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27 марта 2013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3, 2014  годах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0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4.02.2013г. № 6 (30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16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2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остановка транспорта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29</w:t>
            </w:r>
          </w:p>
        </w:tc>
      </w:tr>
      <w:tr>
        <w:trPr>
          <w:trHeight w:val="84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,2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9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,3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,2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>
          <w:trHeight w:val="101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1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7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6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             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9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8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58</w:t>
            </w:r>
          </w:p>
        </w:tc>
      </w:tr>
      <w:tr>
        <w:trPr>
          <w:trHeight w:val="12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9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0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10</w:t>
            </w:r>
          </w:p>
        </w:tc>
      </w:tr>
      <w:tr>
        <w:trPr>
          <w:trHeight w:val="7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2 (ориентир - торговый комплекс «Старая башн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(солнце-защитные оч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>
          <w:trHeight w:val="118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Апреля (ориентир - д.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>
          <w:trHeight w:val="8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енделеев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72,16</w:t>
            </w:r>
          </w:p>
        </w:tc>
      </w:tr>
      <w:tr>
        <w:trPr>
          <w:trHeight w:val="103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2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няхов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3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4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,64</w:t>
            </w:r>
          </w:p>
        </w:tc>
      </w:tr>
      <w:tr>
        <w:trPr>
          <w:trHeight w:val="7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,4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93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91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6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1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,4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39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9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ллея Смелых -ул.З.Космодемь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тальна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зержин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16</w:t>
            </w:r>
          </w:p>
        </w:tc>
      </w:tr>
      <w:tr>
        <w:trPr>
          <w:trHeight w:val="221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,04</w:t>
            </w:r>
          </w:p>
        </w:tc>
      </w:tr>
      <w:tr>
        <w:trPr>
          <w:trHeight w:val="82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88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00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88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«Лермонтовский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8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8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Калинина - ул. Киевская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7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0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1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8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СПИ РВВК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3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6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3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3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</w:t>
      </w:r>
      <w:r>
        <w:rPr>
          <w:sz w:val="24"/>
          <w:szCs w:val="24"/>
        </w:rPr>
        <w:t xml:space="preserve"> 2013, 2014  годах,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4"/>
          <w:szCs w:val="24"/>
        </w:rPr>
        <w:t>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18.03.2013 года по адресу: 236000, г. Калининград обл., пл. Победы, 1, каб.253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7.03. 2012 года по адресу: 236000, г. Калининград обл., пл. Победы, 1, каб. 240 с 15 час. 00 мин. до 16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комиссии присутствуют 8 (восемь), в том</w:t>
      </w:r>
      <w:r>
        <w:rPr/>
        <w:t xml:space="preserve">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ни Марина Сергеевна по лоту № 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0,  Калининградская обл., Сла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Большак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Строительный,              д. 1, кв.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Сла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Большак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Строительный,             д. 1, кв.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0743531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Костин Виталий Владимирович по лотам №№ 57, 60, 62, 8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 19. кв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мьяненко Игорь Викторович по лоту № 15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алтийс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д.8, кв.6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алтийс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д.8, кв.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9, 2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10, 14, 17, 19, 2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усова Елена Викторовна по лотам №№ 87, 88, 89 , 90,  9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                 д. 102, кв. 4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                 д. 102, кв. 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31-19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игалко Владимир Валерьевич по лоту № 1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                д. 49, кв. 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                д. 49, кв. 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гина Ирина Николаевна по лоту № 1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                 д. 77, кв. 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                 д. 77, кв.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 по лотам №№ 65, 7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51, 68, 7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 по лотам №№ 54, 55, 56, 80, 81, 85, 8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2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 по лоту  № 8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 по лоту № 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айдара, д. 159, кв. 4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риупольская, д. 159, кв.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Сапфир» по лотам №№ 92, 94, 96, 98, 99, 100, 101, 102, 104, 106, 107, 108, 109, 111, 112, 113, 114, 115, 116, 117, 118, 120, 121, 122, 125, 126, 128, 129, 133, 135, 139, 141, 143, 144, 146, 147, 148, 149, 151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тавская, д.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тавская, д.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27-94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ымпелКом» по лотам №№ 155, 156, 157, 158, 159, 160, 161, 162, 163, 168, 169, 171, 188, 206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д.1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0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одир оглы по лотам №№ 34,  42, 5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7, 88, 89, 90, 9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 Афулбат Наджаф оглы по лоту № 4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3, кв. 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3, кв.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 – Аквалайн» по лотам №№ 92, 96, 98, 99, 101, 102, 106, 107, 108, 109, 110, 111, 113, 115, 116, 118, 120, 121, 123, 125, 126, 129, 130, 134, 140, 144, 145, 147, 148, 149, 150, 15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ек» по лотам №№ 155, 157, 161, 162, 173, 189, 20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д. 4, кв. 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д. 4, кв. 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2, 96, 98, 99, 101, 102, 106, 107, 108, 109, 110, 111, 113, 115, 116, 118, 120, 121, 123, 125, 126, 129, 130, 134, 140, 144, 145, 147, 148, 149, 150, 15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1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1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рнеев Анатолий Владимирович по лотам №№ 12, 87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95, кв. 5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ни Марина Сергеевна по лоту № 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Сла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Большак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Строительный,              д. 1, кв.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Сла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Большак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Строительный,             д. 1, кв.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0743531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Костин Виталий Владимирович по лотам №№ 57, 60, 62, 8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 19. кв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9, 2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10, 14, 17, 19, 2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усова Елена Викторовна по лотам №№ 87, 88, 89 , 90,  9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                 д. 102, кв. 4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                 д. 102, кв. 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31-19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 по лотам №№ 65, 7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51, 68, 7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 по лотам №№ 54, 55, 56, 80, 81, 85, 8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2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 по лоту  № 8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 по лоту № 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айдара, д. 159, кв. 4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риупольская, д. 159, кв.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Сапфир» по лотам №№ 92, 94, 96, 98, 99, 100, 101, 102, 104, 106, 107, 108, 109, 111, 112, 113, 114, 115, 116, 117, 118, 120, 121, 122, 125, 126, 128, 129, 133, 135, 139, 141, 143, 144, 146, 147, 148, 149, 151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тавская, д.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тавская, д.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27-94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ымпелКом» по лотам №№ 155, 156, 157, 158, 159, 160, 161, 162, 163, 168, 169, 171, 188, 206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д.1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0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одир оглы по лотам №№ 34,  42, 5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7, 88, 89, 90, 9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 Афулбат Наджаф оглы по лоту № 4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3, кв. 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3, кв.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 – Аквалайн» по лотам №№ 92, 96, 98, 99, 101, 102, 106, 107, 108, 109, 110, 111, 113, 115, 116, 118, 120, 121, 123, 125, 126, 129, 130, 134, 140, 144, 145, 147, 148, 149, 150, 15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просп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2, 96, 98, 99, 101, 102, 106, 107, 108, 109, 110, 111, 113, 115, 116, 118, 120, 121, 123, 125, 126, 129, 130, 134, 140, 144, 145, 147, 148, 149, 150, 15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1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1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рнеев Анатолий Владимирович по лотам №№ 12, 87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95, кв. 5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95, кв. 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8 (во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Отказать в допуске к участию в открытом конкурс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1. ИП Демьяненко Игорю Викторовичу по лоту № 157, т.к. заявка на участие в Конкурсе не соответствует требованиям, установленным конкурсной документацией (пункт 11 раздела II информационной карты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2. ИП Жигалко Владимиру Валерьевичу по лоту № 12, т.к.  заявка на участие в Конкурсе не соответствует требованиям, установленным конкурсной документацией (подпункт 9 пункта 11 раздела II информационной карты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3. ИП Волгиной Ирине Николаевне по лоту № 10, т.к. заявка на участие в Конкурсе не соответствует требованиям, установленным конкурсной документацией (подпункт 5, 9, пункта 11 раздела II информационной карт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4. ООО «Декортек» по лотам № 115, 157, 161, 162, 173, 189, 205, т.к. заявка на участие в Конкурсе не соответствует требованиям, установленным конкурсной документацией (для реализации мороженого и прохладительных напитков в конкурсной документации предусмотрены специальные места, соответствующие требованиям для размещения лотков площадь 4 кв.м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8 (во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по лотам № 3, 6, 9, 10, 12, 14, 17, 19, 23, 24, 25, 34, 42, 49, 50, 51, 54, 55, 56, 57, 60, 62, 65, 68, 75, 79, 80, 81, 82, 85, 86, 94, 100, 104, 112, 114, 117, 122, 128, 133, 135, 139, 141, 143, 146, 151, 155, 156, 157, 158, 159, 160, 161, 162, 163, 168, 169, 171, 188, 206, 207 признать открытый конкурс несостоявшимся, т.к. по данным лотам было подано по одной заявк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данные заявки соответствуют требованиям и условиям, предусмотренным конкурсной документацией,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: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15"/>
        <w:gridCol w:w="2175"/>
        <w:gridCol w:w="1741"/>
        <w:gridCol w:w="1416"/>
        <w:gridCol w:w="1050"/>
        <w:gridCol w:w="1650"/>
      </w:tblGrid>
      <w:tr>
        <w:trPr>
          <w:tblHeader w:val="true"/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Эни Марина Сергеевна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2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4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7,2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7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риентир - Сбербанк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9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5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 4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зонт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зонт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6,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пфир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ллея Смелых -ул.З.Космодемья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 ул. Серпуховская,3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ымпелКом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1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,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игма Балтия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9,2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одир огл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8,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 Афулбат Наджаф огл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7,60</w:t>
            </w:r>
          </w:p>
        </w:tc>
      </w:tr>
      <w:tr>
        <w:trPr>
          <w:trHeight w:val="110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неев Анатолий Владимиро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000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8 (во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и на участие в конкурсе, участникам конкурса, которым отказано в допуске к участию в открытом конкурсе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ИП Демьяненко Игорю Викторовичу по лоту № 157 в размере 2818,82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2. ИП Жигалко Владимиру Валерьевичу по лоту № 12 в размере 4228,22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3. ИП Волгиной Ирине Николаевне по лоту № 10 в размере 4930,00 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4. ООО «Декортек» по лотам № 115, 157, 161, 162, 173, 189, 205 в размере 18754,11 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Конкурсная комиссия проведет оценку и сопоставление заявок в течение 5  дней со дня рассмотрение заявок на участие в открытом конкурсе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кин С.В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03-28T09:11:00Z</cp:lastPrinted>
  <dcterms:modified xsi:type="dcterms:W3CDTF">2013-03-28T06:12:00Z</dcterms:modified>
  <cp:revision>13</cp:revision>
  <dc:subject/>
  <dc:title>ПРОТОКОЛ № 2</dc:title>
</cp:coreProperties>
</file>